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/>
        </w:rPr>
        <w:t>Draft Scholarship program for students at New Plymouth Boys High School Tuesday 1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August. 4.00pm to 8.00pm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4.00pm to 4.15pm Graphics and Technology students together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Reason for evening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4.15pm to 5.00pm</w:t>
      </w:r>
    </w:p>
    <w:p>
      <w:pPr>
        <w:pStyle w:val="Normal"/>
        <w:rPr/>
      </w:pPr>
      <w:r>
        <w:rPr>
          <w:lang w:val="en-NZ"/>
        </w:rPr>
        <w:t>Graphics requirements of NZQA in reference to specifications, examiners report, performance criteria, marking schedules. Bria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echnology students with Sue or Mandy looking at what is required in the report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5.00pm to 5.45pm</w:t>
      </w:r>
    </w:p>
    <w:p>
      <w:pPr>
        <w:pStyle w:val="Normal"/>
        <w:rPr>
          <w:lang w:val="en-NZ"/>
        </w:rPr>
      </w:pPr>
      <w:r>
        <w:rPr>
          <w:lang w:val="en-NZ"/>
        </w:rPr>
        <w:t>Graphics Craig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echnology requirements of NZQA in reference to specifications, examiners report, performance criteria, marking schedules. Bria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A break for something to eat and drink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6.30pm to 7.00pm </w:t>
      </w:r>
    </w:p>
    <w:p>
      <w:pPr>
        <w:pStyle w:val="Normal"/>
        <w:rPr>
          <w:lang w:val="en-NZ"/>
        </w:rPr>
      </w:pPr>
      <w:r>
        <w:rPr>
          <w:lang w:val="en-NZ"/>
        </w:rPr>
        <w:t>Graphics students considering Technology scholarship. Bria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echnology students with Melinda and Su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.00pm to 7.30pm All students together to be able to ask teachers any ques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50:00Z</dcterms:created>
  <dc:creator>ballen</dc:creator>
  <dc:description/>
  <cp:keywords/>
  <dc:language>en-US</dc:language>
  <cp:lastModifiedBy>ballen</cp:lastModifiedBy>
  <dcterms:modified xsi:type="dcterms:W3CDTF">2007-07-27T02:00:00Z</dcterms:modified>
  <cp:revision>2</cp:revision>
  <dc:subject/>
  <dc:title>Draft Scholarship program for students at New Plymouth Boys High School Tuesday 14th August</dc:title>
</cp:coreProperties>
</file>